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786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center"/>
              <w:rPr>
                <w:kern w:val="2"/>
              </w:rPr>
            </w:pPr>
            <w:r>
              <w:rPr/>
              <w:t>Приложение № 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both"/>
              <w:rPr/>
            </w:pPr>
            <w:r>
              <w:rPr/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both"/>
              <w:rPr>
                <w:kern w:val="2"/>
              </w:rPr>
            </w:pPr>
            <w:r>
              <w:rPr/>
              <w:t>от 30.06.2021 года № 78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ind w:left="-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center"/>
              <w:rPr/>
            </w:pPr>
            <w:r>
              <w:rPr/>
              <w:t>«Приложение № 11.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ind w:left="-7" w:hanging="0"/>
              <w:jc w:val="center"/>
              <w:rPr>
                <w:kern w:val="2"/>
              </w:rPr>
            </w:pPr>
            <w:r>
              <w:rPr/>
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30.06.2021 года № 78)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i/>
          <w:i/>
        </w:rPr>
      </w:pPr>
      <w:r>
        <w:rPr>
          <w:sz w:val="20"/>
        </w:rPr>
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7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424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38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335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2 042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 154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6 88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 88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 88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9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 88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9 00 2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 88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2 9 00 200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 887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67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социальной инфраструктуры, не включенные в стоимость работ по строительству, реконструкции, модернизации и техническому перевооружению объектов социальной и инженерной инфраструктуры муниципального 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3 102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3 102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10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105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 684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 684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99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899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звитие дошкольного образования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199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199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199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199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508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508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508,8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7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7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75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33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бесплатным двухразовым горячим питанием детей-инвалидов, имеющих статус обучающихся с ограниченными возможностями здоровья в муниципальных общеобразовательных организациях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8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1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8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компенсационной денежной выплаты родителям (законным представителям) на питание детей-инвалидов, имеющих статус обучающихся с ограниченными возможностями здоровья, получающих образования на дом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4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104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106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4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 1 01 103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32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48,1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48,1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48,1</w:t>
            </w:r>
          </w:p>
        </w:tc>
      </w:tr>
      <w:tr>
        <w:trPr>
          <w:trHeight w:val="281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94,1</w:t>
            </w:r>
          </w:p>
        </w:tc>
      </w:tr>
      <w:tr>
        <w:trPr>
          <w:trHeight w:val="281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94,1</w:t>
            </w:r>
          </w:p>
        </w:tc>
      </w:tr>
      <w:tr>
        <w:trPr>
          <w:trHeight w:val="281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3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94,1</w:t>
            </w:r>
          </w:p>
        </w:tc>
      </w:tr>
      <w:tr>
        <w:trPr>
          <w:trHeight w:val="142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популяризации среди детей и молодежи научно-образовательной, творческой и спортивной деятельности, выявление талантливых детей и молодежи, проведение районных мероприятий в области обра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4,0</w:t>
            </w:r>
          </w:p>
        </w:tc>
      </w:tr>
      <w:tr>
        <w:trPr>
          <w:trHeight w:val="142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районного выпускного вече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3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4,0</w:t>
            </w:r>
          </w:p>
        </w:tc>
      </w:tr>
      <w:tr>
        <w:trPr>
          <w:trHeight w:val="142" w:hRule="atLeast"/>
        </w:trPr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2 08 103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54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3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3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3,5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1 01 S2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8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05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1,2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молодежной полит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0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4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4,6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,7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5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9,9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,0</w:t>
            </w:r>
          </w:p>
        </w:tc>
      </w:tr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4 001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7-12T09:34:00Z</dcterms:modified>
  <cp:revision>2559</cp:revision>
  <dc:subject/>
  <dc:title/>
</cp:coreProperties>
</file>